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239135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285490" cy="1266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924810" cy="2143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476500" cy="2162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314575" cy="2171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658110" cy="3067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734310" cy="26854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247390" cy="3304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352675" cy="1981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>Graph for #58, below.</w:t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371725" cy="1933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762885" cy="42773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427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143125" cy="2847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629535" cy="876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15"/>
      <w:type w:val="nextPage"/>
      <w:pgSz w:w="12240" w:h="15840"/>
      <w:pgMar w:left="720" w:right="720" w:gutter="0" w:header="720" w:top="1008" w:footer="0" w:bottom="720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Section 4.2 Solution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  <w:t>Spring, 2009</w:t>
      <w:tab/>
      <w:t>#s 11, 12, 20, 21, 27, 28, 33, 36, 39, 42, 51, 5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21:33:00Z</dcterms:created>
  <dc:creator>Harry Mills</dc:creator>
  <dc:description/>
  <cp:keywords/>
  <dc:language>en-US</dc:language>
  <cp:lastModifiedBy>Harry Mills</cp:lastModifiedBy>
  <cp:lastPrinted>2009-03-05T10:03:00Z</cp:lastPrinted>
  <dcterms:modified xsi:type="dcterms:W3CDTF">2009-04-14T21:33:00Z</dcterms:modified>
  <cp:revision>2</cp:revision>
  <dc:subject/>
  <dc:title/>
</cp:coreProperties>
</file>